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Human Development:  Preschool through School-A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905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tionale Statement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ing stages of development is vital for guiding children to make informed decisions. Due to a need for highly qualified educators, careers in this area in are high demand. Human development knowledge is essential for individuals seeking a career in education, health, medical and human service professions, and many other careers involving working with children and you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ggested Grade Level:  9-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pics Covered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hool and school-age theories in practi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al, intellectual, emotional, and social development of preschool through school-age children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Create of childcare setting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tices, regulations and opportunities in the child care industr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topics related to childhood concerns, including childhood diseases, special needs, temperament and abuse and neglect, etc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aid/emergency training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912"/>
      </w:tblGrid>
      <w:tr>
        <w:trPr>
          <w:trHeight w:val="59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dicator #1:   Analyze growth and development of preschool through school-age childre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evised Bloom’s Taxonomy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and Examples</w:t>
            </w:r>
          </w:p>
        </w:tc>
      </w:tr>
      <w:tr>
        <w:trPr>
          <w:trHeight w:val="41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DPS 1.1     Defend best practices in planning for early childhood education and child service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84" w:hanging="360"/>
              <w:rPr/>
            </w:pPr>
            <w:r>
              <w:rPr>
                <w:rFonts w:cs="Times New Roman" w:ascii="Times New Roman" w:hAnsi="Times New Roman"/>
              </w:rPr>
              <w:t>Compare and contrast human development theorists to write a reflection pape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stigate assessment methods to observe children’s growth and develop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84" w:hanging="360"/>
              <w:rPr/>
            </w:pPr>
            <w:r>
              <w:rPr>
                <w:rFonts w:cs="Times New Roman" w:ascii="Times New Roman" w:hAnsi="Times New Roman"/>
              </w:rPr>
              <w:t>Examine the effects of culture and environmental influences on human develop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reate a needs (food, clothing, discipline, supervision, play, etc.) checklist for the growth and development of children.</w:t>
            </w:r>
          </w:p>
        </w:tc>
      </w:tr>
      <w:tr>
        <w:trPr>
          <w:trHeight w:val="41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Understand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HDPS 1.2    Illustrate appropriate growth in the physical, emotional, social, and intellectual development of preschooler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Write a summary of developmental stages of preschoolers in a preschool 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esign a publication for parents of preschool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esign a developmentally appropriate product for preschool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epare and implement an activity with a preschool-aged child or group of children</w:t>
            </w:r>
          </w:p>
        </w:tc>
      </w:tr>
      <w:tr>
        <w:trPr>
          <w:trHeight w:val="41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Understand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DPS 1.3    Illustrate appropriate growth in the physical, emotional, social, and intellectual development of school age yout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valuate case studies of growth and development of school age childr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reate developmentally appropriate activities to enhance each area of growth and develop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epare and implement an activity with a school-aged child or group of children</w:t>
            </w:r>
          </w:p>
        </w:tc>
      </w:tr>
      <w:tr>
        <w:trPr>
          <w:trHeight w:val="41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DPS 1.4    Organize a safe and healthy learning environment for yout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84" w:hanging="360"/>
              <w:rPr/>
            </w:pPr>
            <w:r>
              <w:rPr>
                <w:rFonts w:cs="Times New Roman" w:ascii="Times New Roman" w:hAnsi="Times New Roman"/>
              </w:rPr>
              <w:t>Create an appropriate play-area for a safe and healthy learning environ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 age appropriate toys, games, and equip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strategies to teach children health, safety, and sanitation habi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and make safe and healthy meals and/or snac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ite guest speaker to address the topic of child immunizations and diseases.</w:t>
            </w:r>
          </w:p>
        </w:tc>
      </w:tr>
      <w:tr>
        <w:trPr>
          <w:trHeight w:val="41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HDPS 1.5    Complete a safety trainin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84" w:hanging="360"/>
              <w:rPr/>
            </w:pPr>
            <w:r>
              <w:rPr>
                <w:rFonts w:cs="Times New Roman" w:ascii="Times New Roman" w:hAnsi="Times New Roman"/>
              </w:rPr>
              <w:t>Pass a certified CPR training course with an 85% or higher sc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olve scenarios that deal with child care accidents and health emergenc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dentify blood borne pathogens.</w:t>
            </w:r>
          </w:p>
          <w:p>
            <w:pPr>
              <w:pStyle w:val="Normal"/>
              <w:numPr>
                <w:ilvl w:val="0"/>
                <w:numId w:val="2"/>
              </w:numPr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iew director or staff member from a state approved facility that complies with state regulations.</w:t>
            </w:r>
          </w:p>
        </w:tc>
      </w:tr>
      <w:tr>
        <w:trPr>
          <w:trHeight w:val="41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DPS 1.6    Judge external support systems that provide services for parents and childr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84" w:hanging="360"/>
              <w:rPr/>
            </w:pPr>
            <w:r>
              <w:rPr>
                <w:rFonts w:cs="Times New Roman" w:ascii="Times New Roman" w:hAnsi="Times New Roman"/>
              </w:rPr>
              <w:t>Have students create a community resource brochure about resources and services available to famili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current laws and policies related to childcare servic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nd contrast the childcare facilities within the communit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HDPS 1.7    Distinguish career paths within early childhood education, child services, preschool, and school-aged educat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84" w:hanging="360"/>
              <w:rPr/>
            </w:pPr>
            <w:r>
              <w:rPr>
                <w:rFonts w:cs="Times New Roman" w:ascii="Times New Roman" w:hAnsi="Times New Roman"/>
              </w:rPr>
              <w:t>Invite staff from a child care facility to discuss their roles and functions within their facilit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stigate career opportunities working with children.</w:t>
            </w:r>
          </w:p>
          <w:p>
            <w:pPr>
              <w:pStyle w:val="Normal"/>
              <w:numPr>
                <w:ilvl w:val="0"/>
                <w:numId w:val="7"/>
              </w:numPr>
              <w:ind w:left="7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case studies in which child abuse and neglect are identified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1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1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80"/>
        </w:tabs>
        <w:ind w:left="12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55:00Z</dcterms:created>
  <dc:creator>Sioux Falls School District</dc:creator>
  <dc:description/>
  <cp:keywords/>
  <dc:language>en-US</dc:language>
  <cp:lastModifiedBy>depr14463</cp:lastModifiedBy>
  <dcterms:modified xsi:type="dcterms:W3CDTF">2010-07-22T18:43:00Z</dcterms:modified>
  <cp:revision>8</cp:revision>
  <dc:subject/>
  <dc:title>Human Development:  Preschool through School-Age</dc:title>
</cp:coreProperties>
</file>